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сполнения  плана противодействия коррупции за 2023-2024 г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сенненского сельсовета  от 15.01.2023  № 3-п утвержден план мероприятий по противодействию коррупции на 2023 – 2025 годы, предусматривающий комплекс мер по профилактике коррупционных правонарушений, в том числе по выявлению, предупреждению и урегулированию случаев конфликта интересов. Мероприятий  по противодействию коррупции осуществлялись в соответствии с федеральным законодательством и утвержденным планом.</w:t>
      </w:r>
    </w:p>
    <w:p>
      <w:pPr>
        <w:pStyle w:val="Style21"/>
        <w:shd w:fill="FFFFFF" w:val="clear"/>
        <w:jc w:val="both"/>
        <w:rPr/>
      </w:pPr>
      <w:r>
        <w:rPr/>
        <w:tab/>
        <w:t xml:space="preserve">Проводится мониторинг нормативных правовых актов по вопросам противодействия коррупции на предмет внесения изменений в действующие акты и принятие соответствующих нормативных актов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икоррупционная экспертиза проектов нормативных правовых актов осуществляется в ходе подготовки проектов нормативных правовых актов специалистами администрации муниципального образования в соответствии с положением о порядке проведения антикоррупционной экспертизы нормативных правовых актов и их проектов в администрации Весенненского  сельсовета утвержденное 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Постановлением администрации Весенненского  сельсовета  от   27.06. 2012 г.  № 39  «Об антикоррупционной экспертизенормативных правовых актов и их проектов». </w:t>
      </w:r>
    </w:p>
    <w:p>
      <w:pPr>
        <w:pStyle w:val="Style21"/>
        <w:shd w:fill="FFFFFF" w:val="clear"/>
        <w:jc w:val="both"/>
        <w:rPr/>
      </w:pPr>
      <w:r>
        <w:rPr/>
        <w:tab/>
        <w:t>На официальном сайте администрации  Весенненского  сельсовета  размещена общая информация. Нормативные правовые акты администрации  Весенненского сельсовета размещаются на сайте администрации Весенненского сельсовета, опубликованы в газете Усть-Абаканский изветия официальные, на Интернет-сайт Ассоциации «Совет муниципальных образований Республики Хакасия» 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mo</w:t>
        </w:r>
        <w:r>
          <w:rPr>
            <w:rStyle w:val="InternetLink"/>
            <w:color w:val="000000"/>
          </w:rPr>
          <w:t>19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945" w:leader="none"/>
          <w:tab w:val="left" w:pos="1991" w:leader="none"/>
          <w:tab w:val="left" w:pos="4615" w:leader="none"/>
          <w:tab w:val="left" w:pos="7078" w:leader="none"/>
          <w:tab w:val="left" w:pos="8525" w:leader="none"/>
        </w:tabs>
        <w:autoSpaceDE w:val="false"/>
        <w:ind w:right="113" w:firstLine="567"/>
        <w:jc w:val="both"/>
        <w:rPr>
          <w:sz w:val="24"/>
          <w:szCs w:val="24"/>
          <w:lang w:eastAsia="en-US"/>
        </w:rPr>
      </w:pPr>
      <w:r>
        <w:rPr>
          <w:spacing w:val="-6"/>
          <w:sz w:val="24"/>
          <w:szCs w:val="24"/>
          <w:lang w:eastAsia="en-US"/>
        </w:rPr>
        <w:t>По</w:t>
      </w:r>
      <w:r>
        <w:rPr>
          <w:sz w:val="24"/>
          <w:szCs w:val="24"/>
          <w:lang w:eastAsia="en-US"/>
        </w:rPr>
        <w:tab/>
      </w:r>
      <w:r>
        <w:rPr>
          <w:spacing w:val="-4"/>
          <w:sz w:val="24"/>
          <w:szCs w:val="24"/>
          <w:lang w:eastAsia="en-US"/>
        </w:rPr>
        <w:t xml:space="preserve">всем </w:t>
      </w:r>
      <w:r>
        <w:rPr>
          <w:spacing w:val="-2"/>
          <w:sz w:val="24"/>
          <w:szCs w:val="24"/>
          <w:lang w:eastAsia="en-US"/>
        </w:rPr>
        <w:t xml:space="preserve">предоставляемым муниципальным услугам </w:t>
      </w:r>
      <w:r>
        <w:rPr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 xml:space="preserve">разработаны </w:t>
      </w:r>
      <w:r>
        <w:rPr>
          <w:sz w:val="24"/>
          <w:szCs w:val="24"/>
          <w:lang w:eastAsia="en-US"/>
        </w:rPr>
        <w:t xml:space="preserve">административные регламенты предоставления муниципальных услуг, размещены на официальном сайте администрации </w:t>
      </w:r>
      <w:r>
        <w:rPr/>
        <w:t>Весенненского</w:t>
      </w:r>
      <w:r>
        <w:rPr>
          <w:sz w:val="24"/>
          <w:szCs w:val="24"/>
          <w:lang w:eastAsia="en-US"/>
        </w:rPr>
        <w:t xml:space="preserve"> сельсо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пециалистом администрации осуществляется контроль  за предоставление  достоверных и полных сведений о доходах, расходах, об имуществе и обязательствах имущественного характера согласно  решения Совета депутатов </w:t>
      </w:r>
      <w:r>
        <w:rPr/>
        <w:t>Весенненского</w:t>
      </w:r>
      <w:r>
        <w:rPr>
          <w:bCs/>
          <w:sz w:val="24"/>
          <w:szCs w:val="24"/>
        </w:rPr>
        <w:t xml:space="preserve"> сельсовета от 26 февраля 2016г. № 37 «Об утверждении «Положения о представлении лицами  замещающими муниципальные должности, должности муниципальной службы, и иными лицами Совета депутатов </w:t>
      </w:r>
      <w:r>
        <w:rPr/>
        <w:t>Весенненского</w:t>
      </w:r>
      <w:r>
        <w:rPr>
          <w:bCs/>
          <w:sz w:val="24"/>
          <w:szCs w:val="24"/>
        </w:rPr>
        <w:t xml:space="preserve"> сельсовета в соответствии с федеральным законодательством о противодействии коррупции сведений о доходах, об имуществе и обязательствах имущественного характера своих супруги (супруга) и несовершеннолетних детей». </w:t>
      </w:r>
      <w:r>
        <w:rPr>
          <w:color w:val="1A1A1A"/>
          <w:sz w:val="24"/>
          <w:szCs w:val="24"/>
        </w:rPr>
        <w:t>При заполнении справок о доходах, расходах, об имуществе и обязательствах</w:t>
      </w:r>
      <w:r>
        <w:rPr>
          <w:bCs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мущественного характера муниципальные служащие использовали</w:t>
      </w:r>
      <w:r>
        <w:rPr>
          <w:bCs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пециальное программное обеспечение «Справки БК».</w:t>
      </w:r>
      <w:r>
        <w:rPr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се сведения о доходах, об имуществе и обязательствах имущественного характера своевременно сданы, но на основании Указа Президента Российской Федерации от 29.12.2022 № 968 не размещены на официальном сайте органов местного самоуправле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администрации </w:t>
      </w:r>
      <w:r>
        <w:rPr/>
        <w:t>Весенненского</w:t>
      </w:r>
      <w:r>
        <w:rPr>
          <w:sz w:val="24"/>
          <w:szCs w:val="24"/>
        </w:rPr>
        <w:t xml:space="preserve"> сельсовета действует комиссия  по урегулированию конфликта интересов, которая  утверждена Постановлением главы   муниципального образования  </w:t>
      </w:r>
      <w:r>
        <w:rPr/>
        <w:t>Весенненского</w:t>
      </w:r>
      <w:r>
        <w:rPr>
          <w:sz w:val="24"/>
          <w:szCs w:val="24"/>
        </w:rPr>
        <w:t xml:space="preserve">  сельсовета от 16.07.2010г. № 32а-п «О создании комиссии  по урегулированию конфликта интересов администрации муниципального образования </w:t>
      </w:r>
      <w:r>
        <w:rPr/>
        <w:t xml:space="preserve">Весенненский </w:t>
      </w:r>
      <w:r>
        <w:rPr>
          <w:sz w:val="24"/>
          <w:szCs w:val="24"/>
        </w:rPr>
        <w:t xml:space="preserve">сельсовет».  Постановление от 07.09.2018г. № 52/1-п «О внесении изменений в Постановление главы   муниципального образования  Весенненский   сельсовет от 16.07.2010г. № 32а-п «О создании комиссии по урегулированию конфликта интересов администрации муниципального образования Весенненский  сельсовет»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уратурой Усть-Абаканского района в 2022 году проведена проверка соблюдения требований законодательства о противодействии корупции в части полноты и достоверности, предоставляемых муниципальными служащими и руководителем подведомственной организации администрации </w:t>
      </w:r>
      <w:r>
        <w:rPr/>
        <w:t>Весенненского</w:t>
      </w:r>
      <w:r>
        <w:rPr>
          <w:bCs/>
          <w:sz w:val="24"/>
          <w:szCs w:val="24"/>
        </w:rPr>
        <w:t xml:space="preserve">  сельсовета сведений о доходах, расходах, об имуществе и обязательствах имущественного характера за 2021, 2022 гг. </w:t>
      </w:r>
    </w:p>
    <w:p>
      <w:pPr>
        <w:pStyle w:val="Style21"/>
        <w:shd w:fill="FFFFFF" w:val="clear"/>
        <w:jc w:val="both"/>
        <w:rPr/>
      </w:pPr>
      <w:r>
        <w:rPr/>
        <w:tab/>
        <w:t xml:space="preserve">В 2023, 2024 году на муниципальную службу граждане не принимались. Работа по ведению личных дел муниципальных служащих, в том числе контроля за актуализацией сведений проводится своевременн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период 2023, 2024 гг. истекший период 2025 года уведомлений муниципальных служащих  администрации </w:t>
      </w:r>
      <w:r>
        <w:rPr/>
        <w:t>Весенненского</w:t>
      </w:r>
      <w:r>
        <w:rPr>
          <w:sz w:val="24"/>
          <w:szCs w:val="24"/>
        </w:rPr>
        <w:t xml:space="preserve"> сельсовета о фактах обращения к ним, в целях склонения их к совершению коррупционных правонарушений, сообщений о получении служащими подарка в связи с их должностным положением или исполнением ими служебных (должностных) обязанностей не поступал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уществляется контроль за соблюдением муниципальными служащими требований к служебному поведению согласно принятому Постановлению Администрации </w:t>
      </w:r>
      <w:r>
        <w:rPr/>
        <w:t>Весенненского</w:t>
      </w:r>
      <w:r>
        <w:rPr>
          <w:sz w:val="24"/>
          <w:szCs w:val="24"/>
        </w:rPr>
        <w:t xml:space="preserve"> сельсовета   № 17-п от 29.03.2017 г. «Об утверждении Кодекса этики и служебного поведения муниципальных служащих </w:t>
      </w:r>
      <w:r>
        <w:rPr/>
        <w:t>Весенненского</w:t>
      </w:r>
      <w:r>
        <w:rPr>
          <w:sz w:val="24"/>
          <w:szCs w:val="24"/>
        </w:rPr>
        <w:t xml:space="preserve"> сельсовет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ведена индивидуальная беседа  по вопросам противодействия коррупции Российской Федерации, а также ознакомлена с  Кодексом этики и служебного поведения служащих администрации  </w:t>
      </w:r>
      <w:r>
        <w:rPr/>
        <w:t>Весенненского</w:t>
      </w:r>
      <w:r>
        <w:rPr>
          <w:sz w:val="24"/>
          <w:szCs w:val="24"/>
        </w:rPr>
        <w:t xml:space="preserve"> сельсов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едется работа по развитию антикоррупционного просвещения на муниципальной службе муниципальных служащих администрации </w:t>
      </w:r>
      <w:r>
        <w:rPr/>
        <w:t>Весенненского</w:t>
      </w:r>
      <w:r>
        <w:rPr>
          <w:sz w:val="24"/>
          <w:szCs w:val="24"/>
        </w:rPr>
        <w:t xml:space="preserve"> сельсовета путем доведения примеров негативных последствий при нарушении законодательства в сфере коррупции. 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next w:val="Normal"/>
    <w:qFormat/>
    <w:pPr>
      <w:spacing w:lineRule="exact" w:line="240" w:before="0" w:after="160"/>
    </w:pPr>
    <w:rPr>
      <w:sz w:val="24"/>
      <w:lang w:val="en-GB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 Знак"/>
    <w:basedOn w:val="Normal"/>
    <w:next w:val="Normal"/>
    <w:qFormat/>
    <w:pPr>
      <w:spacing w:lineRule="exact" w:line="240" w:before="0" w:after="160"/>
    </w:pPr>
    <w:rPr>
      <w:sz w:val="24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38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or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14:00Z</dcterms:created>
  <dc:creator>st502_1</dc:creator>
  <dc:description/>
  <dc:language>en-US</dc:language>
  <cp:lastModifiedBy>User</cp:lastModifiedBy>
  <cp:lastPrinted>2025-03-20T10:32:00Z</cp:lastPrinted>
  <dcterms:modified xsi:type="dcterms:W3CDTF">2025-07-22T05:14:00Z</dcterms:modified>
  <cp:revision>2</cp:revision>
  <dc:subject/>
  <dc:title/>
</cp:coreProperties>
</file>